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850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образования 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Тимашевского района»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276"/>
        <w:gridCol w:w="992"/>
        <w:gridCol w:w="992"/>
        <w:gridCol w:w="992"/>
        <w:gridCol w:w="993"/>
        <w:gridCol w:w="992"/>
        <w:gridCol w:w="992"/>
        <w:gridCol w:w="851"/>
        <w:gridCol w:w="1559"/>
        <w:gridCol w:w="1984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ики   </w:t>
              <w:br/>
              <w:t>финанси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ъем    </w:t>
              <w:br/>
              <w:t>финан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иро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ания,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тыс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.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посредст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Муниципаль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ный заказчик, главный распорядитель бюджетных средств исполнитель</w:t>
            </w:r>
          </w:p>
        </w:tc>
      </w:tr>
      <w:tr>
        <w:trPr>
          <w:trHeight w:val="13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67"/>
        <w:gridCol w:w="1276"/>
        <w:gridCol w:w="1004"/>
        <w:gridCol w:w="992"/>
        <w:gridCol w:w="992"/>
        <w:gridCol w:w="993"/>
        <w:gridCol w:w="992"/>
        <w:gridCol w:w="992"/>
        <w:gridCol w:w="851"/>
        <w:gridCol w:w="1559"/>
        <w:gridCol w:w="1984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оста благосостояния отдельных категорий граждан и повышение доступности социального обслу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Развитие дополнительных мер социальной поддержки отдельных категорий граждан Российской Федерации, проживающих на территории муниципального образования Тимашевский район</w:t>
            </w:r>
          </w:p>
          <w:p>
            <w:pPr>
              <w:pStyle w:val="Normal"/>
              <w:ind w:firstLine="6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о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роприятие 1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дополнительных мер социальной поддержки отдельным категориям граждан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социальная выплата  отдельных категорий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муниципальной поддержки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од 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10 чел.;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0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– 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 1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 администрации муниципального образования Тимашевский рай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 – 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циальным вопросам) </w:t>
              <w:noBreakHyphen/>
              <w:t>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держка семь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 несовершеннолет-ними детьми, находящимся в трудной жизненной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 муниципальной поддержки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 – не менее 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 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 – не менее 5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 – не менее 5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 не менее 5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Муниципальная поддержка детей, в виде получения кондитерских подарков, следующих категорий: детей-инвалидов, детей-сирот и детей, оставшихся без попечения родителей, из многодетных малообеспеченных семей, детей из семей, оказавшихся в социально-опасном положении (СОП), а также трудной жизненной ситуации (ТЖС) и 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 получателей  муниципальной поддержки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че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год 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че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ъяснительной работы с ветерана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рядке участ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-ровани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теранов, получивших разъяс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 порядке участия в программных мероприяти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3 год – не менее 20 чел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4 год – не менее 20 чел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5 год – не менее 20 чел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6 году – не мене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ел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7 году – не мене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ел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8 году – не мене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держка социально ориентированных некоммерческих организаций 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ском районе, осуществляющих деятельность, направленную на социальную поддержку граждан старшего поколения, маломобильных граждан, инвалидов разных категорий, ветеранов войны и труда, казаков. Создание условий для вовлечения ветеранов в активную жизнь обще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ая помощь социально ориентированных некоммерческих организаций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ском районе, осуществляющих деятельность, направленную на социальную поддержку отдельных категорий граждан, создание условий для вовлечения ветеранов в активную жизнь обще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инансовая помощь социально ориентированных некоммерческих организац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яющих в своих рядах инвалидов, ветеранов, пенсионеров, граждан старшего поколения, казак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уществляющи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редительными документами виды деятельности, предусмотренны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31.1 Федерального зако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 января 1996 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-ФЗ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екоммерческих организац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 ориентированных некоммерческих организаций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ей финансовой поддержки: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 год –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4 год 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5 год 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;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2026 год – 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;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2027 год – 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;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 – 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 </w:t>
              <w:noBreakHyphen/>
              <w:t>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сультационной работ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циально ориентированны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ими организация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социаль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вани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консультаций оказанных социально ориентированным некоммерческим организаци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социальной направленно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3 год – не менее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4 год – не менее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5 год – не менее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6 год – не менее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7 год – не менее 40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 – не менее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3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поддержка за выслугу лет лицам, замещавших муниципальные должности и должности муниципальной службы в органах местного самоуправления муниципального образова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ашевский район (далее – пенсионеры муниципальной службы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3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муниципальной поддержки лиц, замещавших муниципальные должности и должности муниципальной службы в органах местного самоуправления муниципальног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имашевский райо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пенсионерам муниципальной служб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енсионеров муниципальной службы, получателей ежемесячных денежных выплат: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 39 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енсионерами муниципальной службы, претендую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ого образования Тимашевский рай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вани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енсионерами муниципальной службы, претендующим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ого образования Тимашевский район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 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енсионерам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службы с целью привлечения 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участ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щественной жизн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-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вани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нсионеров муниципальной службы, участву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ой жизни района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 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4 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оддержка Почетных граждан Тимашевского район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4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ы муниципальной поддержки граждан, удостоенных почетного звания или наград муниципального образования Тимашевский райо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муниципальной поддержки граждан, удостоенных почетного звания или наград муниципального образования Тимаш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м вопроса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ые денежные выплаты Почетным гражданам Тимаш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х денежных выплат Почетным гражданам Тимашевского района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 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е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е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чел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м вопросам,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етки для в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тным гражданам Тимаш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еток для в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м гражданам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район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год 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 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;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 год – 1 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 год 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год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год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Почетными гражданами Тимашевского райо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привлечения их для участ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роприятиях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х граждан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районного значения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 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е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е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год 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м вопрос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едоставления социальных выплат молодым семьям в рамках мероприят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5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оциальных выплат молодым семьям в рамках мероприят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едоставления социальных выплат молодым семья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мероприятия по обеспечению жильем молодых семей ведомственной целевой программы «Оказание государственной поддержки граждана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09,8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82,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77,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9,9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8,9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1,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60,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2,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,6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69,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1,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4,8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ивших жилищные условия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</w:t>
              <w:noBreakHyphen/>
              <w:t>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олодых сем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олодые семьи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олодые семьи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-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олодой семьи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-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молодой семьи;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олодой сем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 транспорта, связ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стимулирование трудовых успехов работников социальной сферы и активных членов социально ориентированных некоммерческих организаци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6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муниципальной поддержки работников социальной сферы и активных членов социально ориентированных некоммерческих организаци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имулирование трудовых успех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 социальной сферы и активных членов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й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числа работников социальной сферы и активных членов социально ориентированных некоммерческих организаций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 </w:t>
              <w:noBreakHyphen/>
              <w:t xml:space="preserve"> 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чел.;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–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0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8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, 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, 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43440</wp:posOffset>
              </wp:positionH>
              <wp:positionV relativeFrom="page">
                <wp:posOffset>3457575</wp:posOffset>
              </wp:positionV>
              <wp:extent cx="895985" cy="6457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4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25pt;margin-top:272.25pt;width:70.5pt;height:50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5550</wp:posOffset>
              </wp:positionH>
              <wp:positionV relativeFrom="page">
                <wp:posOffset>3841115</wp:posOffset>
              </wp:positionV>
              <wp:extent cx="574675" cy="329565"/>
              <wp:effectExtent l="34925" t="152400" r="34925" b="1517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9003200">
                        <a:off x="0" y="0"/>
                        <a:ext cx="574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6.45pt;margin-top:302.4pt;width:45.2pt;height:25.9pt;mso-wrap-style:none;v-text-anchor:middle;rotation:317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122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</w:rPr>
  </w:style>
  <w:style w:type="character" w:styleId="4">
    <w:name w:val="Заголовок 4 Знак"/>
    <w:qFormat/>
    <w:rPr>
      <w:sz w:val="28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22:00Z</dcterms:created>
  <dc:creator>Zver</dc:creator>
  <dc:description/>
  <cp:keywords/>
  <dc:language>en-US</dc:language>
  <cp:lastModifiedBy>Юлия Кондрашева</cp:lastModifiedBy>
  <cp:lastPrinted>2023-01-09T13:01:00Z</cp:lastPrinted>
  <dcterms:modified xsi:type="dcterms:W3CDTF">2023-02-13T09:12:00Z</dcterms:modified>
  <cp:revision>3</cp:revision>
  <dc:subject/>
  <dc:title>ПРИЛОЖЕНИЕ №1</dc:title>
</cp:coreProperties>
</file>